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 w:before="108" w:after="0"/>
        <w:ind w:firstLine="160"/>
        <w:jc w:val="both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2"/>
        </w:rPr>
        <w:t>附件一：『傳產新創與文化探索之旅』行程表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8501"/>
      </w:tblGrid>
      <w:tr>
        <w:trPr>
          <w:trHeight w:val="842" w:hRule="atLeast"/>
          <w:cantSplit w:val="true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『傳產新創與文化探索之旅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新竹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-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琨蒂絲夢工廠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琨蒂絲褲襪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)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–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鹿港老街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-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快樂回程</w:t>
            </w:r>
          </w:p>
        </w:tc>
      </w:tr>
      <w:tr>
        <w:trPr>
          <w:trHeight w:val="54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竹縣政府前集合出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帶著愉悅的心情出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</w:p>
        </w:tc>
      </w:tr>
      <w:tr>
        <w:trPr>
          <w:trHeight w:val="54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發、行程介紹、注意事項、、、報告，沿途風光。</w:t>
            </w:r>
          </w:p>
        </w:tc>
      </w:tr>
      <w:tr>
        <w:trPr>
          <w:trHeight w:val="38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↓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b"/>
              <w:snapToGrid w:val="false"/>
              <w:spacing w:lineRule="auto" w:line="360" w:before="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襪子王國 社頭 每家都有董事長</w:t>
            </w:r>
          </w:p>
          <w:p>
            <w:pPr>
              <w:pStyle w:val="Web"/>
              <w:snapToGrid w:val="false"/>
              <w:spacing w:lineRule="auto" w:line="360" w:before="0" w:after="0"/>
              <w:ind w:firstLine="54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>彰化縣社頭鄉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是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>台灣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織襪產業的重鎮，六○年代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>社頭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襪類產品進入全盛時期，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>台灣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70%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的絲襪由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>社頭鄉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供應，更行銷全世界，為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>社頭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贏得「襪子王國」、「襪子的故鄉」美譽。</w:t>
            </w:r>
          </w:p>
          <w:p>
            <w:pPr>
              <w:pStyle w:val="Web"/>
              <w:snapToGrid w:val="false"/>
              <w:spacing w:lineRule="auto" w:line="360" w:before="0" w:after="0"/>
              <w:ind w:firstLine="54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民國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35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年，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>鄭吟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、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>鄭學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父子從上海帶了一台早期手搖式的織襪機到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>社頭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，開始用手搖機做襪子，工廠的技師也在家裡擺上幾台機器接單做襪，開枝散葉，形成襪子聚落。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>社頭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人「每家客廳就是一間工廠，每家都有董事長」，開始全鄉製襪運動，造就了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>社頭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「襪子多、董事長也多」的有趣現象。</w:t>
            </w:r>
          </w:p>
          <w:p>
            <w:pPr>
              <w:pStyle w:val="Web"/>
              <w:snapToGrid w:val="false"/>
              <w:spacing w:lineRule="auto" w:line="360" w:before="0" w:after="0"/>
              <w:ind w:firstLine="54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70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年代風靡市場的褲襪，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>社頭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一地的產量就超過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>台灣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總產量的七成；而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>社頭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的褲襪業，又以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>魏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氏兄弟集大成，要了解褲襪業的發展，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>魏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家最具代表性。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>魏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家八個兄弟，只有老四擔任教職，其餘七個從事織襪業。</w:t>
            </w:r>
          </w:p>
          <w:p>
            <w:pPr>
              <w:pStyle w:val="Web"/>
              <w:snapToGrid w:val="false"/>
              <w:spacing w:lineRule="auto" w:line="360" w:before="0" w:after="0"/>
              <w:ind w:firstLine="54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>民國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72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年，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>陸友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將「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>女王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」轉為「</w:t>
            </w:r>
            <w:r>
              <w:rPr>
                <w:rFonts w:eastAsia="標楷體" w:cs="標楷體" w:ascii="標楷體" w:hAnsi="標楷體"/>
                <w:sz w:val="27"/>
                <w:szCs w:val="27"/>
                <w:u w:val="single"/>
              </w:rPr>
              <w:t>QueenTex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」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琨蒂絲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，意涵是「紡織品中的女王」，自詡為流行領導者，並首創以盒裝取代平包絲襪，以保護絲襪彈性不受破壞，自此確立絲襪為公司主要產品。</w:t>
            </w:r>
          </w:p>
          <w:p>
            <w:pPr>
              <w:pStyle w:val="Web"/>
              <w:snapToGrid w:val="false"/>
              <w:spacing w:lineRule="auto" w:line="360" w:before="0" w:after="0"/>
              <w:ind w:firstLine="540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邀請您來跟我們一起參觀「琨蒂絲夢工廠」，也讓我們從此次的教育推廣參訪活動中，了解一個台灣市佔率最高、屹立不搖的國際品牌絲襪工廠的創立是憑藉其不斷求新、求變的研發精神與創意！</w:t>
            </w:r>
          </w:p>
        </w:tc>
      </w:tr>
      <w:tr>
        <w:trPr>
          <w:trHeight w:val="110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b"/>
              <w:snapToGrid w:val="false"/>
              <w:spacing w:lineRule="auto" w:line="276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味午餐時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餐廳</w:t>
            </w:r>
          </w:p>
        </w:tc>
      </w:tr>
      <w:tr>
        <w:trPr>
          <w:trHeight w:val="38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↓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鹿港老街週邊古蹟林立  邀您共遊這豐富人文所在的地方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bdr w:val="single" w:sz="4" w:space="0" w:color="000000"/>
              </w:rPr>
              <w:t>鹿港龍山寺</w:t>
            </w:r>
          </w:p>
          <w:p>
            <w:pPr>
              <w:pStyle w:val="Normal"/>
              <w:snapToGrid w:val="false"/>
              <w:ind w:first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鹿港八郊發展越來越蓬勃的時候，便陸續在當地興建龍山寺和天后宮等寺廟，其中以龍山寺最為精美和莊嚴；鹿港龍山寺位於鹿港鎮龍山里金門街，於西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5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建於大有街一帶，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8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才遷建於此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83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才形成今日的模樣，龍山寺的建材皆源自於全周的磚石和福州杉，仿泉州開元寺打造而成，佔地約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坪的廟地是中國泉州建築藝術的精隨；鹿港龍山寺最初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道門，每進一進就有一片大廣場，在最後一進的廣場上有一個三口井，是鹿港的龍頭所在，其中二口圓井是龍眼、正中央的方井是龍口，代表著龍山寺在鹿港不可動搖的地位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bdr w:val="single" w:sz="4" w:space="0" w:color="000000"/>
              </w:rPr>
              <w:t>鹿港天后宮</w:t>
            </w:r>
          </w:p>
          <w:p>
            <w:pPr>
              <w:pStyle w:val="Normal"/>
              <w:snapToGrid w:val="false"/>
              <w:ind w:firstLine="5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位於鹿港鎮玉順里中山路，與鹿港龍山寺、鹿港文祠並列鹿港三大古蹟，建築和廟內雕刻精緻華麗、古色古香，後殿外的一般寺廟的龍柱龍腳只有四爪，以突顯玉皇大帝崇高的地位；鹿港天后宮每年的農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媽祖聖誕，總是吸引大批香客湧入參拜，廟前的香客大樓，是提供進香團或遊客住宿的所在；鹿港天后宮後方有一座鹿港媽祖文物館，開放民眾免費參觀，館內以收集和展覽文物為主，結合宗教與風俗，讓民眾也能體驗鹿港的文化精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bdr w:val="single" w:sz="4" w:space="0" w:color="000000"/>
              </w:rPr>
              <w:t>鹿港老街延伸旅遊</w:t>
            </w:r>
          </w:p>
          <w:p>
            <w:pPr>
              <w:pStyle w:val="Normal"/>
              <w:snapToGrid w:val="false"/>
              <w:ind w:first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彰化鹿港這個豐富人文所在的地方，除了擁有鹿港龍山寺、鹿港天后宮、鹿港城隍廟、文武廟、三山國王廟等許多著名的國家歷史古蹟以外，鹿港老街、摸乳巷、甕牆、半邊井等人文景點，感受鹿港古樸的小鎮氣息；來到鹿港旅遊也別忘了道地的美食，蝦猴、蚵仔煎、西施舌、鳳眼糕、牛舌餅和麵線糊等等。瑤林街與埔頭街為舊時鹿港商業重地，今已被列為古蹟保護區。走在紅磚道上，沒有喧囂的車馬聲，遊客們放慢步調，怡然地漫步在紅磚道上，流連於文史工作室中，沈浸在傳統的店舖中尋回童年的記憶。古老宅第、避邪古物，以及兩旁的門聯，都泛透著昔日父老們的生活步調及型態。近年來由於觀光業興起，一些屋主便賣起民俗藝品，展現古街道的新風華，使遊客在望風懷遠之餘，亦增添不少駐足之處。</w:t>
            </w:r>
          </w:p>
        </w:tc>
      </w:tr>
      <w:tr>
        <w:trPr>
          <w:trHeight w:val="92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1"/>
                <w:szCs w:val="31"/>
              </w:rPr>
              <w:t>快樂回程、心得分享與回顧、珍重再見</w:t>
            </w:r>
          </w:p>
        </w:tc>
      </w:tr>
    </w:tbl>
    <w:p>
      <w:pPr>
        <w:pStyle w:val="Normal"/>
        <w:widowControl/>
        <w:spacing w:lineRule="atLeast" w:line="0" w:before="108" w:after="0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Style71">
    <w:name w:val="style7"/>
    <w:basedOn w:val="Style14"/>
    <w:qFormat/>
    <w:rPr/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28:00Z</dcterms:created>
  <dc:creator>candy</dc:creator>
  <dc:description/>
  <cp:keywords/>
  <dc:language>en-US</dc:language>
  <cp:lastModifiedBy>ASUS</cp:lastModifiedBy>
  <cp:lastPrinted>2016-10-18T16:07:00Z</cp:lastPrinted>
  <dcterms:modified xsi:type="dcterms:W3CDTF">2016-10-20T06:30:00Z</dcterms:modified>
  <cp:revision>3</cp:revision>
  <dc:subject/>
  <dc:title/>
</cp:coreProperties>
</file>